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18 proc.</w:t>
      </w:r>
    </w:p>
    <w:p>
      <w:pPr>
        <w:pStyle w:val="Normal"/>
        <w:rPr/>
      </w:pPr>
      <w:r>
        <w:rPr/>
        <w:t xml:space="preserve">Lapuočių – 82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01"/>
        <w:gridCol w:w="1373"/>
        <w:gridCol w:w="1180"/>
        <w:gridCol w:w="871"/>
        <w:gridCol w:w="1116"/>
        <w:gridCol w:w="1305"/>
        <w:gridCol w:w="668"/>
        <w:gridCol w:w="720"/>
        <w:gridCol w:w="1980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Gd, Š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sėj.-sod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ąžuolą, klevą sodinti eilėse kas 1.2m, eglę,  liepą – kas 1.4m. Pasikeitus atstumui tarp vagų centrų, atstumus eilėse perskaičiuoti. Gudobelę ir šermukš- nį sodinti  kaimyninių sklypų pakraščiais, po vieną eilę, eilėse 2.0m atstum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Gd, Š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sėj.-sod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Ąžuol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iepa mažalap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Gudobelė vienapiest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2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6-12-05T19:23:00Z</dcterms:modified>
  <cp:revision>4</cp:revision>
  <dc:subject/>
  <dc:title/>
</cp:coreProperties>
</file>